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. Владикавказ от 31 декабря 2014 года №8/48 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.Владикавказ на 2015 год и на плановый 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ериод 2016 и 2017гг.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1605"/>
        <w:gridCol w:w="19"/>
      </w:tblGrid>
      <w:tr>
        <w:trPr>
          <w:trHeight w:val="1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.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г.Владикавказ</w:t>
            </w:r>
          </w:p>
        </w:tc>
        <w:tc>
          <w:tcPr>
            <w:tcW w:w="1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МС г.Владикавказ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 16 18040 04 0000 14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18 04000 04 0000 18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1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3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округов от возврата и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400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/>
              <w:t>2 0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излишне уплаченных или излишне взысканных сумм налогов, сборов и иных платежей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3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ощрение достижений наилучших значений показателей деятельности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5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8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я Фонд содействия реформированию ЖКХ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8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8 04 0004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9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4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1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13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220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22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ие субсидии бюджетам городских округов на обеспечение мер по повышению заработной платы отдельным категориям работников муниципальных учреждений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Республики Северная Осетия-Алания на обеспечение государственных гарантий  прав граждан на получение  начального общего, основного общего, среднего (полного) общего образования  в общеобразовательных учреждениях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6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деятельности административных комиссий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9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Республики Северная Осетия-Алания </w:t>
            </w:r>
            <w:r>
              <w:rPr/>
              <w:t xml:space="preserve">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1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мероприятий активной политики занятости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2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еспублики Северная Осетия-Алания на организацию и поддержку учреждений культуры 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обеспечение жилыми помещениями детей-сирот, детей оставшихся без попечения родителей, а также детей, находящихся под опекой (попечительством.), не имеющих закреп. жил. помещений.</w:t>
            </w:r>
          </w:p>
        </w:tc>
      </w:tr>
      <w:tr>
        <w:trPr>
          <w:trHeight w:val="1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компенсацию части родительской платы за содержание ребенка в МОУ, реализующих основную общеобразовательную   программу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3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оздоровительную кампанию детей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1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4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от АТИ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ым имуществом, земельными ресурсами, архитектуры и градостроительства АМС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</w:tr>
      <w:tr>
        <w:trPr>
          <w:trHeight w:val="10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Алина Багаева</cp:lastModifiedBy>
  <cp:lastPrinted>2014-11-14T12:11:00Z</cp:lastPrinted>
  <dcterms:modified xsi:type="dcterms:W3CDTF">2014-12-31T11:16:00Z</dcterms:modified>
  <cp:revision>11</cp:revision>
  <dc:subject/>
  <dc:title>Приложение №1</dc:title>
</cp:coreProperties>
</file>